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646"/>
        <w:gridCol w:w="2412"/>
        <w:gridCol w:w="2865"/>
      </w:tblGrid>
      <w:tr>
        <w:trPr>
          <w:trHeight w:val="629" w:hRule="atLeast"/>
        </w:trPr>
        <w:tc>
          <w:tcPr>
            <w:tcW w:w="10874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2806</w:t>
            </w:r>
          </w:p>
        </w:tc>
      </w:tr>
      <w:tr>
        <w:trPr>
          <w:trHeight w:val="35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46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1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8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7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0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167710065"/>
            <w:bookmarkStart w:id="1" w:name="__Fieldmark__0_2167710065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167710065"/>
            <w:bookmarkStart w:id="3" w:name="__Fieldmark__1_2167710065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167710065"/>
            <w:bookmarkStart w:id="5" w:name="__Fieldmark__2_2167710065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167710065"/>
            <w:bookmarkStart w:id="7" w:name="__Fieldmark__3_2167710065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167710065"/>
            <w:bookmarkStart w:id="9" w:name="__Fieldmark__4_2167710065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167710065"/>
            <w:bookmarkStart w:id="11" w:name="__Fieldmark__5_2167710065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167710065"/>
            <w:bookmarkStart w:id="13" w:name="__Fieldmark__6_2167710065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167710065"/>
            <w:bookmarkStart w:id="16" w:name="__Fieldmark__7_2167710065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2167710065"/>
            <w:bookmarkStart w:id="18" w:name="__Fieldmark__8_2167710065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2167710065"/>
            <w:bookmarkStart w:id="20" w:name="__Fieldmark__9_2167710065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167710065"/>
            <w:bookmarkStart w:id="22" w:name="__Fieldmark__10_2167710065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167710065"/>
            <w:bookmarkStart w:id="25" w:name="__Fieldmark__11_2167710065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167710065"/>
            <w:bookmarkStart w:id="27" w:name="__Fieldmark__12_2167710065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167710065"/>
            <w:bookmarkStart w:id="29" w:name="__Fieldmark__13_2167710065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167710065"/>
            <w:bookmarkStart w:id="31" w:name="__Fieldmark__14_2167710065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167710065"/>
            <w:bookmarkStart w:id="33" w:name="__Fieldmark__15_2167710065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167710065"/>
            <w:bookmarkStart w:id="35" w:name="__Fieldmark__16_2167710065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167710065"/>
            <w:bookmarkStart w:id="37" w:name="__Fieldmark__17_2167710065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167710065"/>
            <w:bookmarkStart w:id="39" w:name="__Fieldmark__18_2167710065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167710065"/>
            <w:bookmarkStart w:id="41" w:name="__Fieldmark__19_2167710065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167710065"/>
            <w:bookmarkStart w:id="43" w:name="__Fieldmark__20_2167710065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167710065"/>
            <w:bookmarkStart w:id="45" w:name="__Fieldmark__21_2167710065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2167710065"/>
            <w:bookmarkStart w:id="48" w:name="__Fieldmark__22_2167710065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167710065"/>
            <w:bookmarkStart w:id="50" w:name="__Fieldmark__23_2167710065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2167710065"/>
            <w:bookmarkStart w:id="52" w:name="__Fieldmark__24_2167710065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2167710065"/>
            <w:bookmarkStart w:id="54" w:name="__Fieldmark__25_2167710065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2167710065"/>
            <w:bookmarkStart w:id="56" w:name="__Fieldmark__26_2167710065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40.5</w:t>
            </w:r>
            <w:r>
              <w:rPr>
                <w:rFonts w:cs="Arial" w:ascii="Arial" w:hAnsi="Arial"/>
                <w:sz w:val="20"/>
                <w:szCs w:val="36"/>
              </w:rPr>
              <w:t>*21*</w:t>
            </w:r>
            <w:r>
              <w:rPr>
                <w:rFonts w:cs="Arial" w:ascii="Arial" w:hAnsi="Arial"/>
                <w:sz w:val="20"/>
                <w:szCs w:val="36"/>
              </w:rPr>
              <w:t>3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8.4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167710065"/>
            <w:bookmarkStart w:id="58" w:name="__Fieldmark__27_2167710065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167710065"/>
            <w:bookmarkStart w:id="61" w:name="__Fieldmark__28_2167710065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167710065"/>
            <w:bookmarkStart w:id="64" w:name="__Fieldmark__29_2167710065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167710065"/>
            <w:bookmarkStart w:id="66" w:name="__Fieldmark__30_2167710065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167710065"/>
            <w:bookmarkStart w:id="69" w:name="__Fieldmark__31_2167710065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167710065"/>
            <w:bookmarkStart w:id="71" w:name="__Fieldmark__32_2167710065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167710065"/>
            <w:bookmarkStart w:id="74" w:name="__Fieldmark__33_2167710065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167710065"/>
            <w:bookmarkStart w:id="77" w:name="__Fieldmark__34_2167710065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0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167710065"/>
            <w:bookmarkStart w:id="79" w:name="__Fieldmark__35_2167710065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2167710065"/>
            <w:bookmarkStart w:id="81" w:name="__Fieldmark__36_2167710065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167710065"/>
            <w:bookmarkStart w:id="83" w:name="__Fieldmark__37_2167710065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167710065"/>
            <w:bookmarkStart w:id="85" w:name="__Fieldmark__38_2167710065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167710065"/>
            <w:bookmarkStart w:id="87" w:name="__Fieldmark__39_2167710065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236" w:hRule="atLeast"/>
        </w:trPr>
        <w:tc>
          <w:tcPr>
            <w:tcW w:w="10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165225" cy="116522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225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167765" cy="1134110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765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758315" cy="1275715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315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815340" cy="1310005"/>
                  <wp:effectExtent l="0" t="0" r="0" b="0"/>
                  <wp:docPr id="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340" cy="1310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67460" cy="1274445"/>
                  <wp:effectExtent l="0" t="0" r="0" b="0"/>
                  <wp:docPr id="5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127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16" w:right="516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5-27T16:07:00Z</cp:lastPrinted>
  <dcterms:modified xsi:type="dcterms:W3CDTF">2025-07-23T08:22:55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FF545B546C4E31999750D865D70603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